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dier S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ll cat - is the orginal vers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- is the enhanced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extures were created by superb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kin was made my the request of a jr.dc(dead cats)clan member Se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Sean for your ideas for this sk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nformation regarding the dc clan cont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Toonces T. Cat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t their web page its very nice you will find much game information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ttp://129.113.170.3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need a skin visit my web page for more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geocities.com/supers_coustom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e-mail me SUPERBEAST_ABA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/24/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243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38.25pt" filled="f" o:ole="">
            <v:imagedata r:id="rId3" o:title=""/>
          </v:shape>
          <o:OLEObject Type="Embed" ProgID="" ShapeID="ole_rId2" DrawAspect="Content" ObjectID="_523710024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935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pt;height:38.25pt" filled="f" o:ole="">
            <v:imagedata r:id="rId5" o:title=""/>
          </v:shape>
          <o:OLEObject Type="Embed" ProgID="" ShapeID="ole_rId4" DrawAspect="Content" ObjectID="_156878757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